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0133456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«Житомирська мі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а територіальна громада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жня до тварин» на 2021-2026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повідно до статті 26 Закону України «Про місцеве самоврядування в Україні», законів України «Про захист тварин від жорстокого поводження», «Про забезпечення санітарного та епідемічного благополуччя населення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Внести зміни та доповнення до програми «Житомирська міська об’єднана територіальна громада – дружня до тварин» на 2021 - 2026 роки, затвердженої рішенням міської ради від 24.12.2020 № 38 (зі змінами та доповненнями, внесеними рішеннями міської ради від 17.06.2021 № 171, від 23.09.2021 № 272, від 24.12.2021 № 396, від 15.12.2022 № 601, від 21.12.2023 № 977, від 19.12.2024 № 1206, від 16.10.2025 №1470), виклавши в новій редакції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Галина  ШИМАНСЬК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35:00Z</dcterms:created>
  <dc:creator>Ната</dc:creator>
  <dc:description/>
  <cp:keywords/>
  <dc:language>en-US</dc:language>
  <cp:lastModifiedBy>Шкап І.А.</cp:lastModifiedBy>
  <cp:lastPrinted>2023-10-19T15:16:00Z</cp:lastPrinted>
  <dcterms:modified xsi:type="dcterms:W3CDTF">2025-12-02T08:35:00Z</dcterms:modified>
  <cp:revision>22</cp:revision>
  <dc:subject/>
  <dc:title>ДОГОВІР</dc:title>
</cp:coreProperties>
</file>